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3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21.12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 и 2023 годов»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1 год и плановый период 2022-2023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134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603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80402001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07090106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0216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6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Олеся</cp:lastModifiedBy>
  <cp:lastPrinted>2021-12-22T17:38:00Z</cp:lastPrinted>
  <dcterms:modified xsi:type="dcterms:W3CDTF">2021-12-22T10:38:00Z</dcterms:modified>
  <cp:revision>84</cp:revision>
  <dc:subject/>
  <dc:title>                                                                     Приложение № 4 к решению</dc:title>
</cp:coreProperties>
</file>